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18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392 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υζήτηση και λήψη απόφασης σχετικά με τις υποβληθείσες ενστάσεις κατά του Διαγωνισμού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για την «Προμήθεια ενός μικρού σαρώθρου» Α.Μ.14/2006 προϋπ.100.000,00€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9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26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ΓΕΩΡΓΙΟΣ  ΘΕΟΔΩΡΟΥ                                                  ΑΘΑΝΑΣΙΟΣ  ΚΑΝΑΤΣΟΥΛΗ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ι οποίοι δεν προσήλθαν 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ν και ειδοποιήθηκαν νόμιμα</w:t>
      </w: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ας υποβλήθηκε το Πρακτικό της Επιτροπής Διενέργειας Διαγωνισμού Μηχανολογικού Εξοπλισμού σχετικά  με  τις υποβληθείσες ενστάσεις κατά των Τεχνικών Προδιαγραφών της μελέτης για την «Προμήθεια ενός μικρού σαρώθρου» Α.Μ.14/2006 προϋπ.100.000,00€. Με το πρακτικό η Επιτροπή εισηγείται την τροποποίηση των τεχνικών προδιαγραφών της μελέτης.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Σε περίπτωση αποδοχής του παραπάνω πρακτικού θα πρέπει να γίνει μετάθεση του χρόνου διεξαγωγής διενέργειας διαγωνισμού από 6/6/2006 για την 19/6/2006 με σύντμηση χρόνου ή για 27/6/2006 όπως προβλέπεται στα άρθρα 15 &amp; 10 του ΕΚΠΟΤΑ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Κατά τη συζήτηση του θέματος παρίστατο και ο ενιστάμενος εκπρόσωπος της εταιρείας ΟΙΚΟΛΟΓΙΚΗ ΠΡΟΟΔΟΣ Α.Ε. ο οποίος</w:t>
      </w:r>
      <w:r>
        <w:rPr>
          <w:rFonts w:cs="Times New Roman" w:ascii="Times New Roman" w:hAnsi="Times New Roman"/>
          <w:sz w:val="28"/>
          <w:lang w:val="el-GR"/>
        </w:rPr>
        <w:t xml:space="preserve"> ανέπτυξε και ενημέρωσε την Δημαρχιακή Επιτροπή τα σημεία για τα οποία ενίσταται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Το </w:t>
      </w:r>
      <w:r>
        <w:rPr>
          <w:rFonts w:cs="Times New Roman" w:ascii="Times New Roman" w:hAnsi="Times New Roman"/>
          <w:color w:val="000000"/>
          <w:sz w:val="28"/>
          <w:lang w:val="el-GR"/>
        </w:rPr>
        <w:t>Πρακτικό της Επιτροπής έχει ως κατωτέρω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45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2"/>
        <w:rPr>
          <w:color w:val="000000"/>
        </w:rPr>
      </w:pPr>
      <w:r>
        <w:rPr>
          <w:color w:val="000000"/>
        </w:rPr>
        <w:t>Στη  συνέχεια, ο Πρόεδρος - Αντιδήμαρχος κάλεσε την  Επιτροπή  να αποφασίσει σχετικά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7"/>
        <w:rPr>
          <w:color w:val="000000"/>
          <w:sz w:val="24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από διαλογική συζήτηση, αφού έλαβε υπόψη και τις διατάξεις του Δημοτικού και Κοινοτικού Κώδικα, </w:t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αποδέχεται ως έχει το πρακτικό της Επιτροπής Διενέργειας Διαγωνισμού Μηχανολογικού Εξοπλισμού με τις προτεινόμενες τροποποιήσεις των Τεχνικών Προδιαγραφών της μελέτης ως αναλυτικά αναφέρονται και επιπλέον αυτών να τροποποιηθεί ο όρος που αφορά στην ανάρτηση του σαρώθρου και να ζητείται η ανάρτηση να επαφίεται στη σχεδίαση του εκάστοτε κατασκευαστή καθώς και ο όρος που αφορά την χωρητικότητα του σαρώθρου να ζητείται μικτό φορτίο 4-5 τόνους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Η Δημοπρασία για την «Προμήθεια ενός μικρού σαρώθρου» Α.Μ.14/2006 προϋπ.100.000,00€ να διενεργηθεί στις 19/6/200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92 / 2006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 Κ. ΚΑΡΑΤΖΑ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</w:t>
      </w:r>
      <w:r>
        <w:rPr>
          <w:b w:val="false"/>
          <w:lang w:val="el-GR"/>
        </w:rPr>
        <w:t>Χαλάνδρι, 2/6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17:00Z</dcterms:created>
  <dc:creator>EW/LN/CB</dc:creator>
  <dc:description/>
  <cp:keywords>Ethan</cp:keywords>
  <dc:language>en-US</dc:language>
  <cp:lastModifiedBy>taktikou</cp:lastModifiedBy>
  <cp:lastPrinted>2006-06-06T13:45:00Z</cp:lastPrinted>
  <dcterms:modified xsi:type="dcterms:W3CDTF">2006-06-06T10:46:00Z</dcterms:modified>
  <cp:revision>5</cp:revision>
  <dc:subject/>
  <dc:title>Ethan Frome</dc:title>
</cp:coreProperties>
</file>